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5753845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5/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Targhe in plexiglass ed alluminio,</w:t>
      </w:r>
      <w:r>
        <w:rPr/>
        <w:t xml:space="preserve"> </w:t>
      </w:r>
      <w:r>
        <w:rPr>
          <w:b/>
          <w:bCs/>
          <w:color w:val="000000"/>
          <w:sz w:val="21"/>
          <w:szCs w:val="21"/>
        </w:rPr>
        <w:t>per un importo contrattuale pari ad € 920,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A22E2F911</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2 Targhe in Plexiglass da esterno, n. 3 Tabelle in alluminio da interno e n. 12 Strisce di caratteri, per esigenze di</w:t>
      </w:r>
      <w:r>
        <w:rPr>
          <w:bCs/>
          <w:color w:val="000000"/>
          <w:sz w:val="21"/>
          <w:szCs w:val="21"/>
        </w:rPr>
        <w:t xml:space="preserve"> segnaletica in corrispondenza della facciata esterna e negli spazi intern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CONSIDERATO</w:t>
        <w:tab/>
      </w:r>
      <w:r>
        <w:rPr>
          <w:color w:val="000000"/>
          <w:sz w:val="21"/>
          <w:szCs w:val="21"/>
        </w:rPr>
        <w:t>che</w:t>
      </w:r>
      <w:r>
        <w:rPr>
          <w:b/>
          <w:bCs/>
          <w:color w:val="000000"/>
          <w:sz w:val="21"/>
          <w:szCs w:val="21"/>
        </w:rPr>
        <w:t xml:space="preserve"> </w:t>
      </w:r>
      <w:r>
        <w:rPr>
          <w:bCs/>
          <w:color w:val="000000"/>
          <w:sz w:val="21"/>
          <w:szCs w:val="21"/>
        </w:rPr>
        <w:t>la ditta ENZO ALBANO S.r.l. P.IVA 06601341214, individuata a seguito di indagine informale effettuata con riferimento ai prezzi, offre i beni richiesti al prezzo più basso;</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 xml:space="preserve">che le bozze presentate dalla ditta ENZO ALBANO S.r.l. P.IVA 06601341214 soddisfano i requisiti oggettivi richiesti (tipologia, dimensioni, colori, materiali impiegati, composizione delle scritte, ecc..); </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ENZO ALBANO S.r.l. P.IVA 06601341214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ENZO ALBANO S.r.l. P.IVA 06601341214 </w:t>
      </w:r>
      <w:r>
        <w:rPr>
          <w:bCs/>
          <w:color w:val="000000"/>
          <w:sz w:val="21"/>
          <w:szCs w:val="21"/>
        </w:rPr>
        <w:t>per la fornitura richiesta in premessa per un importo pari ad € 920,00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xml:space="preserve">- di imputare la spesa complessiva sulla U.A. di Budget U.A.00 CESTEV – CONTRIBUTI AULE DIDATTICHE 2019 per € </w:t>
      </w:r>
      <w:r>
        <w:rPr>
          <w:bCs/>
          <w:color w:val="000000"/>
          <w:sz w:val="21"/>
          <w:szCs w:val="21"/>
        </w:rPr>
        <w:t xml:space="preserve">778,43, CA.04.41.02.02.01 Acquisto beni strumentali e sulla U.A. di Budget U.A.00 - BUDGET ECONOMICO FUNZIONAMENTO 2020 per € 21,57, CA.04.41.02.02.01 Acquisto beni strumentali e per € 120,00, </w:t>
      </w:r>
      <w:r>
        <w:rPr>
          <w:color w:val="000000"/>
          <w:sz w:val="21"/>
          <w:szCs w:val="21"/>
        </w:rPr>
        <w:t>CA.04.41.02.01.02 Cancelleria e altro materiale di consum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8/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10-15T06:53:00Z</dcterms:modified>
  <cp:revision>35</cp:revision>
  <dc:subject/>
  <dc:title> </dc:title>
</cp:coreProperties>
</file>